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tabletu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Zadanie 12</w:t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Jednostka: Instytut Edukacji Technicznej - WMP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Tablet (1 szt.) </w:t>
        <w:br/>
      </w:r>
      <w:r>
        <w:rPr>
          <w:rFonts w:cs="Calibri" w:ascii="Calibri" w:hAnsi="Calibri"/>
          <w:b w:val="false"/>
          <w:sz w:val="20"/>
          <w:szCs w:val="20"/>
        </w:rPr>
        <w:t>30213100-6 (kod odczytany z tabeli CPV dostępnych w części informacje dla zamawiających)</w:t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ablet osiągający w teście Android CPU Mark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http://www.ajd.czest.pl/media/domeny/53/static/pub/dzzpit/Android_CPU_Mark.pdf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ynik minimum 10034 punk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ewnętr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16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2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10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Dotykowy, pojemności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dzielczoś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1920x1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16: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ry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Świecąca, 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nkcje ekran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10 punktowy multidoty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  <w:t>Min. 802.11b/g/n, Bluetooth 4.0, DL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arat tyl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  <w:t>Min. 8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arat przed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  <w:t>Min. 2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zujni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Oświetlenia, zbliżeniowy, e-kompas, G-sensor, akcelerometr, żyrosko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śniki, mikrof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Tak/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Odporność na kurz i wod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microUSB, słuchawk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microSD/SDHC do 64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6000 mA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e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Instrukcja, kabel US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24 miesią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  <w:color w:val="1F497D"/>
        </w:rPr>
      </w:pPr>
      <w:r>
        <w:rPr>
          <w:b w:val="false"/>
          <w:color w:val="1F497D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49:00Z</dcterms:created>
  <dc:creator>abojarska</dc:creator>
  <dc:description/>
  <dc:language>en-US</dc:language>
  <cp:lastModifiedBy>piotr</cp:lastModifiedBy>
  <cp:lastPrinted>2010-12-30T11:43:00Z</cp:lastPrinted>
  <dcterms:modified xsi:type="dcterms:W3CDTF">2013-11-21T15:49:00Z</dcterms:modified>
  <cp:revision>2</cp:revision>
  <dc:subject/>
  <dc:title>Załącznik 1</dc:title>
</cp:coreProperties>
</file>